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080338506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2026578352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209830828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45359555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449055245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982119107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843254799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558668219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84842653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735525429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910356023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257771351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13774627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32419446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522335513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7363891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028866862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466729242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864847473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2139169550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